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851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Gabinete do Prefeito: 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m como principal finalidade o recebimento de demandas da população e tomada de decisões administrativas para o bom andamento do serviço público, num todo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ecretaria de Administração: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sz w:val="20"/>
          <w:szCs w:val="20"/>
        </w:rPr>
        <w:t xml:space="preserve">Objetiva a gestão administrativa da máquina pública através da organização de todos os processos administrativos para andamento dos serviços e cumprimento de legislação acerca de gestão. Executa atividades de recursos humanos, organização administrativa e auxílio às demais unidades, 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ecretaria de Planejamento: 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jetiva articular as políticas públicas da Administração Municipal buscando integrar ações de acordo com uma metodologia de trabalho voltada para a Gestão de Resultados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anejamento de longo prazo tem sido a estratégia adotada para a elaboração dos planos municipais e organização dos projetos de mobilidade urbana, habitação de interesse social e saneamento básico. Aliado aos conceitos de sustentabilidade e acessibilidade, a Secretaria projeta o futuro do município com melhor qualidade de vida para todos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cretaria de Finanças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sz w:val="20"/>
          <w:szCs w:val="20"/>
        </w:rPr>
        <w:t xml:space="preserve">Responsável pela execução orçamentária e financeira do município (Administração Fazendária), buscando sempre a equalização das contas públicas, identificando os riscos capazes de afetar as contas e consequentemente os serviços públicos e orientando as demais secretarias para correta execução orçamentária (controle). Através da Administração Tributária visa a arrecadação que mantém todos os serviços essenciais à população do município.  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ecretaria de Obras: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sz w:val="20"/>
          <w:szCs w:val="20"/>
        </w:rPr>
        <w:t xml:space="preserve">Executam serviços de infraestrutura urbana, fiscalização da construção civil, paisagismo, iluminação pública, coleta de resíduos domiciliares. Juntamente da Secretaria de Planejamento trabalha na elaboração de projetos de mobilidade, habitação social e saneamento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sz w:val="20"/>
          <w:szCs w:val="20"/>
        </w:rPr>
        <w:t xml:space="preserve">Está vinculado à esta secretaria o Fundo Municipal de Reequipamento do Corpo de Bombeiros - FUNREBOM, cujos recursos transitam pelo orçamento municipal e são utilizados conforme Lei Municipal 3.504/2000 e alterações. 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cretaria de Transportes: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ecuta serviços na infraestrutura rural, trabalhando na manutenção da malha viária para possibilitar o tráfego de veículos no interior do município, junto da Secretaria de Agricultura, fortalecendo assim a produção primária, grande base de sustentação econômica municipal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cretaria de Educação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sz w:val="20"/>
          <w:szCs w:val="20"/>
        </w:rPr>
        <w:t xml:space="preserve">Atua na educação básica do município, oferecendo aos munícipes a educação de qualidade, da educação infantil à fundamental, incluindo transporte escolar e alimentação saudável. Atua também transportando alunos para acesso ao ensino médio, bem como incentivando o ensino superior e técnico no município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sz w:val="20"/>
          <w:szCs w:val="20"/>
        </w:rPr>
        <w:t xml:space="preserve">Ainda, com atividades esportivas e culturais, busca alcançar à população do município atividades de lazer e descontração, além de atividades com fito profissional. 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cretaria de Saúde: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ferece aos munícipes cuidados de Atenção Básica, atuando com oito equipes de Estratégias de Saúde na Família, NASF – Núcleo de Apoio a Saúde da Família e CAPS – Centro de Atenção Psicossocial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sz w:val="20"/>
          <w:szCs w:val="20"/>
        </w:rPr>
        <w:t xml:space="preserve">Basicamente oferece cuidados de saúde preventiva e na detecção de problemas de maiores complexidades, efetuado os encaminhamentos necessários para a saúde do cidadão. 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stá vinculado a Secretaria de Saúde o Fundo Municipal de Saúde, sendo que a utilização dos recursos se dá em conformidade à Lei 2.925/1991. 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ecretaria de Agricultura: 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Visa formular, implementar e monitorar as políticas públicas voltadas ao desenvolvimento sustentável da agricultura e da pecuária do município em sintonia com as instituições governamentais e não-governamentais, incentivando o desenvolvimento por meio de programas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Está vinculado à esta Secretaria o Fundo Municipal de Apoio ao Desenvolvimento dos Pequenos Estabelecimentos Rurais de Três Passos – FAPER, cuja utilização se dá conforme disposto na Lei 3289/97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curadoria Geral do Município: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m a função precípua de assessorar diretamente o Prefeito Municipal no trato de questões jurídicas em geral, bem como representar e defender judicial e extrajudicialmente o Município. Além disso, a Procuradoria também é responsável por assessorar juridicamente os diferentes órgãos da administração nas suas respectivas áreas de atuação; Analisar, manifestar e elaborar projetos de lei, decretos, vetos, justificativas, e demais atividades jurídicas relacionadas com o processo legislativo; Acompanhar e assessorar juridicamente nos contratos administrativos, nos processos licitatórios, nos processos de desapropriação, entre outros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b/>
          <w:sz w:val="20"/>
          <w:szCs w:val="20"/>
        </w:rPr>
        <w:t>Indústria e Comércio e Turismo: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sa promover o desenvolvimento econômico e social do Município através de ações que incrementem a geração de emprego e renda e fomentem os setores de indústria, comércio, serviços e na consolidação de grande centro regional de eventos e comércio, fortalecendo o turismo e atração de visitantes para nosso município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ssistência Social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O município de Três Passos possui Gestão Básica do Sistema Único de Assistência Social - SUAS, assumindo os serviços de proteção social básica, serviços de proteção social especial de média e alta complexidade. Para isso conta com estrutura física, material e de recursos humanos que, através do CRAS (Centro de Referência de Assistência Social) e do CREAS (Centro de Referência Especializado em Assistência Social), proporcionam à população atendimento igualitário e humanizado.</w:t>
      </w:r>
    </w:p>
    <w:p>
      <w:pPr>
        <w:pStyle w:val="NormalWeb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O SUAS em Três Passos tem por objetivos a proteção à família, à maternidade, à infância, à adolescência e à velhice; o amparo às crianças e adolescentes em vulnerabilidade social; a promoção da integração ao mercado de trabalho; a habilitação e reabilitação das pessoas com deficiência e a promoção de sua integração à vida comunitária; e a garantia de um salário mínimo de benefício mensal à pessoa com deficiência e ao idoso que comprovem não possuir meios de prover a própria manutenção ou de tê-la provida por sua família.</w:t>
      </w:r>
    </w:p>
    <w:p>
      <w:pPr>
        <w:pStyle w:val="NormalWeb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 xml:space="preserve">Estão vinculados à SMAS e com disposição em legislação própria os Fundos:  Fundo Municipal de Assistência Social (Lei 5.578/2014), Fundo Municipal do Idoso (Lei 4830/2013), Fundo Municipal dos Direitos da criança e do Adolescente (Lei 4840/2013). 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io Ambiente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A Secretaria Municipal de Meio Ambiente tem a missão de promover o desenvolvimento sustentável, de forma a garantir a preservação, conservação e recuperação dos recursos naturais visando ordenar seu uso, além de formular e executar políticas de gestão ambiental com a participação da sociedade, promovendo o desenvolvimento ecologicamente equilibrado de forma integrada, garantindo a proteção dos recursos naturais para as presentes e futuras gerações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Está vinculado a esta secretaria o Fundo Municipal de Defesa do Meio Ambiente, sendo que a utilização dos recursos se dá conforme disposto na Lei 3.473/1999. 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105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LEI ORÇAMENTÁRIA ANUAL 2016</w:t>
    </w:r>
  </w:p>
  <w:p>
    <w:pPr>
      <w:pStyle w:val="Header"/>
      <w:jc w:val="center"/>
      <w:rPr/>
    </w:pPr>
    <w:r>
      <w:rPr>
        <w:rFonts w:cs="Arial" w:ascii="Arial" w:hAnsi="Arial"/>
        <w:b/>
      </w:rPr>
      <w:t>Anexo II – Descrição sucinta de cada unidade administrativa e de suas principais finalidades com indicação da respectiva legislação (parágrafo único do art. 22 da Lei no 4.320, de 1964);</w:t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eastAsia="Arial" w:cs="Arial" w:ascii="Arial" w:hAnsi="Arial"/>
        <w:b/>
      </w:rPr>
      <w:t xml:space="preserve"> </w:t>
    </w:r>
  </w:p>
  <w:p>
    <w:pPr>
      <w:pStyle w:val="Header"/>
      <w:jc w:val="center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</w:r>
  </w:p>
  <w:p>
    <w:pPr>
      <w:pStyle w:val="Normal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t-BR" w:bidi="ar-SA" w:eastAsia="zh-CN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12:47:00Z</dcterms:created>
  <dc:creator>Cliente</dc:creator>
  <dc:description/>
  <cp:keywords/>
  <dc:language>en-US</dc:language>
  <cp:lastModifiedBy>Mara Quinot Both</cp:lastModifiedBy>
  <cp:lastPrinted>2014-10-10T08:25:00Z</cp:lastPrinted>
  <dcterms:modified xsi:type="dcterms:W3CDTF">2015-10-28T15:22:00Z</dcterms:modified>
  <cp:revision>4</cp:revision>
  <dc:subject/>
  <dc:title>PREVISÃO DE RECEITA</dc:title>
</cp:coreProperties>
</file>